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 в электронной форме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Морозовское сельское поселение, вблизи с. Поддыбье, д. Хмельники, д. Никитин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60690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90202:239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растениевод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49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Морозовское сельское поселение, вблизи с. Поддыбье, д. Хмельники, д. Никитин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60690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90202:239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растениеводство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2-12-19T11:13:00Z</cp:lastPrinted>
  <dcterms:modified xsi:type="dcterms:W3CDTF">2022-12-19T08:13:00Z</dcterms:modified>
  <cp:revision>68</cp:revision>
  <dc:subject/>
  <dc:title>Договор  аренды  № 46</dc:title>
</cp:coreProperties>
</file>