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Новолеушинское сельское поселение, южнее д. Матренк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0765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20202:29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недропольз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1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Новолеушинское сельское поселение, южнее д. Матренки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0765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20202:29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недропользовани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09-08T11:56:00Z</cp:lastPrinted>
  <dcterms:modified xsi:type="dcterms:W3CDTF">2022-09-08T08:56:00Z</dcterms:modified>
  <cp:revision>65</cp:revision>
  <dc:subject/>
  <dc:title>Договор  аренды  № 46</dc:title>
</cp:coreProperties>
</file>