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вблизи с. Зи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площадью 1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  кадастровый номер: 37:18:030172:11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вид разрешенного использования: для ведения садо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вблизи с. Зи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172:11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садовод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8-15T11:27:00Z</cp:lastPrinted>
  <dcterms:modified xsi:type="dcterms:W3CDTF">2022-08-15T08:27:00Z</dcterms:modified>
  <cp:revision>62</cp:revision>
  <dc:subject/>
  <dc:title>Договор  аренды  № 46</dc:title>
</cp:coreProperties>
</file>