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Большеклочковское сельское поселение, с. Алферьево, земельный участок 39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732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30209:328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2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 из земель категории: «земли населенных пун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Большеклочковское сельское поселение, с. Алферьево, земельный участок 39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 площадью 1732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   кадастровый номер: 37:18:030209:328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08-15T12:52:00Z</cp:lastPrinted>
  <dcterms:modified xsi:type="dcterms:W3CDTF">2022-08-15T09:54:00Z</dcterms:modified>
  <cp:revision>64</cp:revision>
  <dc:subject/>
  <dc:title>Договор  аренды  № 46</dc:title>
</cp:coreProperties>
</file>