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Новогоряновское сельское поселение, в 0,7 км севернее с. Новое Горяно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87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105:125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ведения садо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Новогоряновское сельское поселение, в 0,7 км севернее с. Новое Горяно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87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105:125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ведения садовод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07-04T15:14:00Z</cp:lastPrinted>
  <dcterms:modified xsi:type="dcterms:W3CDTF">2022-07-04T12:14:00Z</dcterms:modified>
  <cp:revision>60</cp:revision>
  <dc:subject/>
  <dc:title>Договор  аренды  № 46</dc:title>
</cp:coreProperties>
</file>