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Новогоряновское сельское поселение, д. Малое Клочково, дом 22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15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3:9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2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Новогоряновское сельское поселение, д. Малое Клочково, дом 22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15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3:9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06-17T14:35:00Z</cp:lastPrinted>
  <dcterms:modified xsi:type="dcterms:W3CDTF">2022-06-17T11:49:00Z</dcterms:modified>
  <cp:revision>60</cp:revision>
  <dc:subject/>
  <dc:title>Договор  аренды  № 46</dc:title>
</cp:coreProperties>
</file>