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вблизи д. Большие Вязовицы, д. Марь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0944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10:58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вблизи д. Большие Вязовицы, д. Марь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0944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10:58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2-19T11:58:00Z</cp:lastPrinted>
  <dcterms:modified xsi:type="dcterms:W3CDTF">2022-12-19T08:59:00Z</dcterms:modified>
  <cp:revision>70</cp:revision>
  <dc:subject/>
  <dc:title>Договор  аренды  № 46</dc:title>
</cp:coreProperties>
</file>