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вблизи д. Кондрак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3079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10:58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муниципальный район, Крапивновское сельское поселение, вблизи д. Кондрако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2307900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40110:587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растениеводств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2-19T13:26:00Z</cp:lastPrinted>
  <dcterms:modified xsi:type="dcterms:W3CDTF">2022-12-19T10:27:00Z</dcterms:modified>
  <cp:revision>72</cp:revision>
  <dc:subject/>
  <dc:title>Договор  аренды  № 46</dc:title>
</cp:coreProperties>
</file>