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 в электронной форме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Морозовское сельское поселение, вблизи д. Сосно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1538000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50307:144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растениевод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й и обременений земельного участка: нет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49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, может быть, расторгнут по требованию Арендодателя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Морозовское сельское поселение, вблизи д. Сосно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1538000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50307:144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растениеводство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55:00Z</dcterms:created>
  <dc:creator>Анна</dc:creator>
  <dc:description/>
  <cp:keywords/>
  <dc:language>en-US</dc:language>
  <cp:lastModifiedBy>0401</cp:lastModifiedBy>
  <cp:lastPrinted>2022-12-19T10:19:00Z</cp:lastPrinted>
  <dcterms:modified xsi:type="dcterms:W3CDTF">2022-12-19T07:20:00Z</dcterms:modified>
  <cp:revision>66</cp:revision>
  <dc:subject/>
  <dc:title>Договор  аренды  № 46</dc:title>
</cp:coreProperties>
</file>