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 в электронной форме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Большеклочковское сельское поселение, вблизи д. Голянищ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95666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30178:162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овоще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Большеклочковское сельское поселение, вблизи д. Голянищ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95666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30178:162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овощеводств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10-31T10:11:00Z</cp:lastPrinted>
  <dcterms:modified xsi:type="dcterms:W3CDTF">2022-10-31T07:12:00Z</dcterms:modified>
  <cp:revision>65</cp:revision>
  <dc:subject/>
  <dc:title>Договор  аренды  № 46</dc:title>
</cp:coreProperties>
</file>