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вблизи д. Мясниково, д. Дорон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487603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00000:91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сельскохозяйствен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вблизи д. Мясниково, д. Дорон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487603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00000:91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сельскохозяйственного производ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0-31T11:27:00Z</cp:lastPrinted>
  <dcterms:modified xsi:type="dcterms:W3CDTF">2022-10-31T08:28:00Z</dcterms:modified>
  <cp:revision>67</cp:revision>
  <dc:subject/>
  <dc:title>Договор  аренды  № 46</dc:title>
</cp:coreProperties>
</file>