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Новогоряновское сельское поселение, д. Малое Клочково, 28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1277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103:43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вид разрешенного использования: индивидуальное жилищное строи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20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Новогоряновское сельское поселение, д. Малое Клочково, 28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1277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103:43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индивидуальное жилищное строительство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3-01-12T13:59:00Z</cp:lastPrinted>
  <dcterms:modified xsi:type="dcterms:W3CDTF">2023-01-12T10:59:00Z</dcterms:modified>
  <cp:revision>63</cp:revision>
  <dc:subject/>
  <dc:title>Договор  аренды  № 46</dc:title>
</cp:coreProperties>
</file>