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Новогоряновское сельское поселение, севернее с. Новое Горя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4660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5:125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хранение и переработка сельскохозяйствен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и обременения земельного участка: обременить часть земельного участка площадью 135 кв.м. правом других лиц производить ремонт и обслуживание воздушной линии электропередач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 (с учетом пункта 9 статьи 9 Федерального закона от 24 июля 2002 года № 101-ФЗ «Об обороте земель сельскохозяйственного назначения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Новогоряновское сельское поселение, севернее с. Новое Горя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4660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5:125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хранение и переработка сельскохозяйственной продукци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3-15T17:00:00Z</cp:lastPrinted>
  <dcterms:modified xsi:type="dcterms:W3CDTF">2023-03-15T14:01:00Z</dcterms:modified>
  <cp:revision>72</cp:revision>
  <dc:subject/>
  <dc:title>Договор  аренды  № 46</dc:title>
</cp:coreProperties>
</file>