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Крапивновское сельское поселение, д. Мосяково, земельный участок № 5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25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40101:243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20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>-   из земель категории: «земли населенных пункт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Крапивновское сельское поселение, д. Мосяково, земельный участок № 5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25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40101:243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3-02-21T13:49:00Z</cp:lastPrinted>
  <dcterms:modified xsi:type="dcterms:W3CDTF">2023-02-21T10:50:00Z</dcterms:modified>
  <cp:revision>65</cp:revision>
  <dc:subject/>
  <dc:title>Договор  аренды  № 46</dc:title>
</cp:coreProperties>
</file>