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населенных пункт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Крапивновское сельское поселение, д. Мосяково, земельный участок № 7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250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40101:245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вид разрешенного использования: 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20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>-   из земель категории: «земли населенных пункт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Крапивновское сельское поселение, д. Мосяково, земельный участок № 7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250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40101:245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вид разрешенного использования: для ведения личного подсобного хозяйств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3-02-21T14:25:00Z</cp:lastPrinted>
  <dcterms:modified xsi:type="dcterms:W3CDTF">2023-02-21T11:26:00Z</dcterms:modified>
  <cp:revision>69</cp:revision>
  <dc:subject/>
  <dc:title>Договор  аренды  № 46</dc:title>
</cp:coreProperties>
</file>