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ИНФОРМАЦИОННОЕ СООБЩ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Тейковского муниципального района от 15.06.2017 г. № 227 «О внесении изменений в постановление администрации Тейковского муниципального района от 01.04.2016 г. № 41  «Об утверждении сводного перечня  земельных участков, предназначенных для бесплатного предоставления гражданам в собственность», сводный перечень земельных участков, предназначенных для бесплатного предоставления гражданам в собственность на территории Тейковского муниципального района Ивановской области дополнен земельными участк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127"/>
        <w:gridCol w:w="1417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с. Морозово, ул. Луговая,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50101:1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с. Морозово, ул. Луговая, №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50101:1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с. Морозово, ул. Луговая, №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50101:1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с. Морозово, ул. Луговая, №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50101:1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с. Морозово, ул. Луговая, №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50101:1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с. Морозово, ул. Луговая, №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50101: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с. Морозово, ул. Московская,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50101:1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с. Морозово, ул. Московская,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50101:1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д. Большое Клочково, ул. Молодежная, №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30103: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д. Большое Клочково, ул. Молодежная, №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30103: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д. Большое Клочково, ул. Молодежная, №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30103: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д. Большое Клочково, ул. Молодежная, №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30103: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д. Большое Клочково, ул. Молодежная, №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30103: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д. Большое Клочково, ул. Молодежная,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30103: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д. Большое Клочково, ул. Молодежная, № 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30103:5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д. Большое Клочково, ул. Молодежная, №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30103: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д. Большое Клочково, ул. Совхозная, № 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30103: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д. Большое Клочково, ул. Совхозная, №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30103: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Тейковский район, с. Новое Леушино, ул. Завокзальная, в 100м восточнее дома №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8:020101:2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Знак"/>
    <w:qFormat/>
    <w:rPr>
      <w:b/>
      <w:bCs/>
      <w:sz w:val="32"/>
      <w:szCs w:val="24"/>
      <w:lang w:val="ru-RU" w:bidi="ar-SA"/>
    </w:rPr>
  </w:style>
  <w:style w:type="character" w:styleId="1">
    <w:name w:val="Знак Знак1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38:00Z</dcterms:created>
  <dc:creator>Света</dc:creator>
  <dc:description/>
  <cp:keywords/>
  <dc:language>en-US</dc:language>
  <cp:lastModifiedBy>Николай</cp:lastModifiedBy>
  <cp:lastPrinted>2017-04-14T10:32:00Z</cp:lastPrinted>
  <dcterms:modified xsi:type="dcterms:W3CDTF">2017-10-26T07:58:00Z</dcterms:modified>
  <cp:revision>8</cp:revision>
  <dc:subject/>
  <dc:title> </dc:title>
</cp:coreProperties>
</file>