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ИНФОРМАЦИОННОЕ СООБЩЕНИЕ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Тейковского муниципального района от 26.03.2019 г. № 94 «О внесении изменений в постановление администрации Тейковского муниципального района от 01.04.2016 г. № 41  «Об утверждении сводного перечня  земельных участков, предназначенных для бесплатного предоставления гражданам в собственность», сводный перечень земельных участков, предназначенных для бесплатного предоставления гражданам в собственность на территории Тейковского муниципального района Ивановской области дополнен земельными участками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3"/>
        <w:gridCol w:w="992"/>
        <w:gridCol w:w="1985"/>
        <w:gridCol w:w="1842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для ознакомления заявителей с расположением земельных участков на местности, номер телеф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естного самоуправления, обладающие правом предоставления земельного учас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Полев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сельского хозяйства и земельных отношений администрации Тейков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чина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9343)2-21-7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ейковского муниципального района Ива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Полевая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я Полев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я Полевая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я Полевая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я Полевая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я Полевая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я Полевая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2-я Полевая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я Полевая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Полевая,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Полевая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Полевая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Полевая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Полевая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Полевая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Полевая,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Полевая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Полевая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Тейковский муниципальный район, Большеклочковское сельское поселение, д. Большое Клоч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Полевая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8:030103: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247" w:right="851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Знак"/>
    <w:qFormat/>
    <w:rPr>
      <w:b/>
      <w:bCs/>
      <w:sz w:val="32"/>
      <w:szCs w:val="24"/>
      <w:lang w:val="ru-RU" w:bidi="ar-SA"/>
    </w:rPr>
  </w:style>
  <w:style w:type="character" w:styleId="1">
    <w:name w:val="Знак Знак1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38:00Z</dcterms:created>
  <dc:creator>Света</dc:creator>
  <dc:description/>
  <cp:keywords/>
  <dc:language>en-US</dc:language>
  <cp:lastModifiedBy>0401</cp:lastModifiedBy>
  <cp:lastPrinted>2019-03-29T13:29:00Z</cp:lastPrinted>
  <dcterms:modified xsi:type="dcterms:W3CDTF">2019-03-29T10:58:00Z</dcterms:modified>
  <cp:revision>11</cp:revision>
  <dc:subject/>
  <dc:title> </dc:title>
</cp:coreProperties>
</file>