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ИНФОРМАЦИОННОЕ СООБЩЕНИЕ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Тейковского муниципального района от 18.04.2019 г. № 126 «О внесении изменений в постановление администрации Тейковского муниципального района от 01.04.2016 г. № 41  «Об утверждении сводного перечня  земельных участков, предназначенных для бесплатного предоставления гражданам в собственность», сводный перечень земельных участков, предназначенных для бесплатного предоставления гражданам в собственность на территории Тейковского муниципального района Ивановской области дополнен земельными участками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985"/>
        <w:gridCol w:w="1134"/>
        <w:gridCol w:w="1701"/>
        <w:gridCol w:w="1842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для ознакомления заявителей с расположением земельных участков на местности, номер телеф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естного самоуправления, обладающие правом предоставления земельного учас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Тейковский муниципальный район, Нерльское городское поселение, п. Нерль, ул. Куйбышева, 8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10208: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льского городского поселения 8(49343) 4-92-3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рльского город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Тейковский муниципальный район, Нерльское городское поселение, п. Нерль, ул. Пушкина, 2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10208: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Тейковский муниципальный район, Нерльское городское поселение, п. Нерль, ул. Рабочая, 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10201:1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247" w:right="851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Знак"/>
    <w:qFormat/>
    <w:rPr>
      <w:b/>
      <w:bCs/>
      <w:sz w:val="32"/>
      <w:szCs w:val="24"/>
      <w:lang w:val="ru-RU" w:bidi="ar-SA"/>
    </w:rPr>
  </w:style>
  <w:style w:type="character" w:styleId="1">
    <w:name w:val="Знак Знак1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38:00Z</dcterms:created>
  <dc:creator>Света</dc:creator>
  <dc:description/>
  <cp:keywords/>
  <dc:language>en-US</dc:language>
  <cp:lastModifiedBy>0401</cp:lastModifiedBy>
  <cp:lastPrinted>2019-04-22T09:40:00Z</cp:lastPrinted>
  <dcterms:modified xsi:type="dcterms:W3CDTF">2019-04-22T05:41:00Z</dcterms:modified>
  <cp:revision>13</cp:revision>
  <dc:subject/>
  <dc:title> </dc:title>
</cp:coreProperties>
</file>