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                  </w:t>
      </w:r>
      <w:r>
        <w:rPr>
          <w:b/>
          <w:sz w:val="30"/>
          <w:szCs w:val="30"/>
        </w:rPr>
        <w:t>ИНФОРМАЦИОННОЕ СООБЩ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 администрации Тейковского муниципального района от 04.07.2022 № 232 «О внесении изменений в постановление администрации Тейковского муниципального района от 01.04.2016  № 41  «Об утверждении сводного перечня  земельных участков, предназначенных для бесплатного предоставления гражданам в собственность», сводный перечень земельных участков, предназначенных для бесплатного предоставления гражданам в собственность на территории Тейковского муниципального района Ивановской области дополнен  следующими </w:t>
      </w:r>
      <w:r>
        <w:rPr/>
        <w:t xml:space="preserve">земельными участками: </w:t>
      </w:r>
    </w:p>
    <w:tbl>
      <w:tblPr>
        <w:tblW w:w="11268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10"/>
        <w:gridCol w:w="1843"/>
        <w:gridCol w:w="927"/>
        <w:gridCol w:w="1800"/>
        <w:gridCol w:w="2160"/>
        <w:gridCol w:w="216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 для ознакомления с расположением земельного участка, номер телефо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 местного самоуправления, обладающие правом предоставления земельного участ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ая область, Тейковский муниципальный район,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льское городское посе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ибергино, ул. 3-Фабричный двор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18:010103:1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Нерльского городского поселения Тейков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ков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9343) 4-95-9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рльского городского посел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ая область, Тейковский муниципальный район,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льское городское посе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ибергино, ул. 3-Фабричный двор,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18:010103:1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ая область, Тейковский муниципальный район,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льское городское посе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ибергино, ул. 3-Фабричный двор,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18:010103:1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ая область, Тейковский муниципальный район,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льское городское посе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ибергино, ул. 3-Фабричный двор,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18:010103:1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8:00Z</dcterms:created>
  <dc:creator>Светлана</dc:creator>
  <dc:description/>
  <cp:keywords/>
  <dc:language>en-US</dc:language>
  <cp:lastModifiedBy>0401</cp:lastModifiedBy>
  <dcterms:modified xsi:type="dcterms:W3CDTF">2022-07-13T12:44:00Z</dcterms:modified>
  <cp:revision>6</cp:revision>
  <dc:subject/>
  <dc:title/>
</cp:coreProperties>
</file>