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убличных слушаний по проекту планировки территории и проекту межевания территории линейного объекта на территории Большеклоч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ата, время проведения:                         - </w:t>
      </w:r>
      <w:r>
        <w:rPr>
          <w:b/>
          <w:sz w:val="28"/>
        </w:rPr>
        <w:t>12 мая 2017 г., 14-00 ч.</w:t>
      </w:r>
    </w:p>
    <w:p>
      <w:pPr>
        <w:pStyle w:val="Normal"/>
        <w:jc w:val="both"/>
        <w:rPr/>
      </w:pPr>
      <w:r>
        <w:rPr>
          <w:sz w:val="28"/>
        </w:rPr>
        <w:t xml:space="preserve">Место проведения:                                  - зал заседаний администрации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Большеклоч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Тейк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</w:rPr>
        <w:t xml:space="preserve">Присутствовали: </w:t>
      </w:r>
      <w:r>
        <w:rPr>
          <w:sz w:val="28"/>
        </w:rPr>
        <w:t xml:space="preserve">сотрудники администрации Тейковского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района, сотрудники администрации Большеклочковского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сельского поселения, жители Большеклочк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ельского поселения.</w:t>
      </w:r>
    </w:p>
    <w:p>
      <w:pPr>
        <w:pStyle w:val="Normal"/>
        <w:jc w:val="both"/>
        <w:rPr/>
      </w:pPr>
      <w:r>
        <w:rPr>
          <w:b/>
          <w:sz w:val="28"/>
        </w:rPr>
        <w:t xml:space="preserve">Итого собравшихся: </w:t>
      </w:r>
      <w:r>
        <w:rPr>
          <w:sz w:val="28"/>
        </w:rPr>
        <w:t>19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едседатель публичных слушаний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мельяненко Е.Н. – начальник отдела градостроительства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координации жилищно-коммунального, дорож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хозяйства и градостроительства.</w:t>
      </w:r>
    </w:p>
    <w:p>
      <w:pPr>
        <w:pStyle w:val="Normal"/>
        <w:jc w:val="both"/>
        <w:rPr/>
      </w:pPr>
      <w:r>
        <w:rPr>
          <w:b/>
          <w:sz w:val="28"/>
        </w:rPr>
        <w:t>Секретарь публичных слушан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рокина М.Г.      –  ведущий специалист отдела градостроитель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управления координации  жилищно-коммунальног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дорожного хозяйства и градостроитель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Инициатор публичных слушаний: </w:t>
      </w:r>
      <w:r>
        <w:rPr>
          <w:sz w:val="28"/>
        </w:rPr>
        <w:t>заинтересованная организация ОАО «Газпром газораспределение Иваново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ВЕСТКА ДНЯ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убличные слушания по проекту планировки территории и проекту межевания территории линейного объекта «Сеть газораспределения и газопотребления для АЗС по адресу: Тейковский район, 0,01 км восточнее г. Тейково, кадастровый номер 37:18:030164:10 (первая очередь строительства)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СЛУШ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Емельяненко Е.Н. открыла публичные слушания, осветила вопрос слушаний и сообщила, что с момента информирования заинтересованных лиц о проведении публичных слушаний замечаний и предложений по данному вопросу в администрацию Тейковского муниципального района не поступало. Также отметила, что публичные слушания проводятся в соответствии с требованиями Земельного кодекса, Градостроительного кодекса и на основании постановления администрации Тейковского муниципального района от 04.04.2017г. № 112 «О проведении публичных слушаний по проекту планировки территории и проекту межевания территории линейного объекта на территории Большеклочковского сельского поселения»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едставитель инициатора публичных слушаний (ОАО «Газпром газораспределение Иваново») на собрании отсутствов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 xml:space="preserve">            </w:t>
      </w:r>
      <w:r>
        <w:rPr>
          <w:sz w:val="28"/>
        </w:rPr>
        <w:t>Вопросов, замечаний и предложений от участников публичных слушаний не поступи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 предложению председателя публичных слушаний провели голосов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тоги голосования: «ЗА» - </w:t>
      </w:r>
      <w:r>
        <w:rPr>
          <w:sz w:val="28"/>
          <w:u w:val="single"/>
        </w:rPr>
        <w:t>19 человек</w:t>
      </w:r>
      <w:r>
        <w:rPr>
          <w:sz w:val="28"/>
        </w:rPr>
        <w:t xml:space="preserve">. «ПРОТИВ» - </w:t>
      </w:r>
      <w:r>
        <w:rPr>
          <w:sz w:val="28"/>
          <w:u w:val="single"/>
        </w:rPr>
        <w:t>нет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РЕШИЛ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 Одобрить проект планировки территории и проект межевания территории линейного объекта «Сеть газораспределения и газопотребления для АЗС по адресу: Тейковский район, 0,01 км восточнее г. Тейково, кадастровый номер 37:18:030164:10 (первая очередь строительства)».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 Направить итоги публичных слушаний главе Тейковского муниципального района на рассмотрение и принятие решения..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тоги публичных слушаний подвела Емельяненко Е.Н., которая сообщила, что вопрос повестки дня публичных слушаний рассмотрен. Поблагодарив всех участников за участие в обсуждении вопроса, публичные слушания были объявлены закрыт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Председатель публичных слушаний:                                     </w:t>
      </w:r>
      <w:r>
        <w:rPr>
          <w:sz w:val="28"/>
          <w:szCs w:val="28"/>
        </w:rPr>
        <w:t>Е.Н. Емельяненко</w:t>
      </w:r>
      <w:r>
        <w:rPr>
          <w:sz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кретарь публичных слушаний:                                           М.Г. Сорокина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48:00Z</dcterms:created>
  <dc:creator>Admin</dc:creator>
  <dc:description/>
  <cp:keywords/>
  <dc:language>en-US</dc:language>
  <cp:lastModifiedBy>Нечкасов</cp:lastModifiedBy>
  <cp:lastPrinted>2017-05-16T09:54:00Z</cp:lastPrinted>
  <dcterms:modified xsi:type="dcterms:W3CDTF">2017-05-16T06:55:00Z</dcterms:modified>
  <cp:revision>29</cp:revision>
  <dc:subject/>
  <dc:title>ПРОТОКОЛ</dc:title>
</cp:coreProperties>
</file>